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35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………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………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……</w:t>
      </w:r>
      <w:r>
        <w:rPr>
          <w:rFonts w:eastAsia="Times New Roman"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i/>
          <w:color w:val="000000"/>
        </w:rPr>
        <w:t>(nazwa i adres Wykonawcy)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>
          <w:rFonts w:ascii="Arial" w:hAnsi="Arial" w:eastAsia="Arial" w:cs="Arial"/>
          <w:b/>
          <w:b/>
          <w:bCs/>
          <w:color w:val="000000"/>
          <w:spacing w:val="-3"/>
        </w:rPr>
      </w:pPr>
      <w:bookmarkStart w:id="0" w:name="_Hlk197335116"/>
      <w:bookmarkEnd w:id="0"/>
      <w:r>
        <w:rPr>
          <w:rFonts w:eastAsia="Arial" w:cs="Arial" w:ascii="Arial" w:hAnsi="Arial"/>
          <w:b/>
          <w:bCs/>
          <w:color w:val="000000"/>
          <w:spacing w:val="-3"/>
        </w:rPr>
        <w:t>na zadanie pn. „Wykonanie przeglądów budowlanych obiektów  Nadleśnictwa „Śnieżka”,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  <w:spacing w:val="-3"/>
        </w:rPr>
        <w:t>Część nr 3 Pn. „Świadczenie usługi w zakresie rocznych przeglądów budowlanych budynków Nadleśnictwa „Śnieżka” w roku 2025</w:t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bookmarkStart w:id="1" w:name="_Hlk197335116"/>
      <w:bookmarkEnd w:id="1"/>
      <w:r>
        <w:rPr>
          <w:rFonts w:cs="Arial" w:ascii="Arial" w:hAnsi="Arial"/>
          <w:color w:val="000000"/>
        </w:rPr>
        <w:t>dl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 xml:space="preserve">Państwowego Gospodarstwa Leśnego Lasy Państwowe </w:t>
        <w:br/>
        <w:t>Nadleśnictwo „Śnieżka” w Kowarach</w:t>
      </w:r>
      <w:r>
        <w:rPr>
          <w:rFonts w:cs="Arial" w:ascii="Arial" w:hAnsi="Arial"/>
          <w:color w:val="000000"/>
        </w:rPr>
        <w:t>, 58-530  Kowary, ul. Leśna 4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Zarejestrowana nazwa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Termin wykonania zamówienia 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10. Osobą/osobami do kontaktów z Zamawiającym odpowiedzialnymi za wykonanie zobowiązań umowy jest/są: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ię i nazwisko………………………………………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l. kontaktowy …………………………………... 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res odpowiedzialności…………………………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11. Oświadczam, że: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przedstawione w zaproszeniu wymagania stawiane Wykonawcy                         oraz postanowienia umowy zostały przeze mnie zaakceptowane bez zastrzeżeń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akceptuję warunki płatności, zgodnie z wymogami określonymi we wzorze umowy tj. przelewem do 14 dni od daty dostarczenia prawidłowo wystawionej faktury,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akceptuję wzór umowy i w przypadku przyznania nam zamówienia, zobowiązujemy się do zawarcia umowy w miejscu i terminie wskazanym przez Zamawiającego,</w:t>
      </w:r>
    </w:p>
    <w:p>
      <w:pPr>
        <w:pStyle w:val="WWTekstpodstawowy3"/>
        <w:numPr>
          <w:ilvl w:val="0"/>
          <w:numId w:val="3"/>
        </w:numPr>
        <w:tabs>
          <w:tab w:val="left" w:pos="360" w:leader="none"/>
          <w:tab w:val="right" w:pos="9000" w:leader="none"/>
        </w:tabs>
        <w:spacing w:lineRule="auto" w:line="276"/>
        <w:ind w:left="0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ełniamy warunki udziału w postępowaniu określone w pkt 5 Zaproszenia do składania ofer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oświadczam, że nie podlegam/reprezentowany przeze mnie podmiot nie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odlega* wykluczeniu z ww. postępowania na podstawie art. 7 ust. 1 pkt 1-3 ustawy z  dnia 13 kwietnia 2022 r.  o szczególnych rozwiązaniach w zakresie przeciwdziałania wspieraniu agresji na Ukrainę oraz służących ochronie bezpieczeństwa narodowego (Dz. U. z 2022 r. poz. 835).”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eastAsia="Arial Unicode MS;Arial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……..</w:t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nazwa</w:t>
      </w:r>
      <w:r>
        <w:rPr>
          <w:rFonts w:cs="Arial" w:ascii="Arial" w:hAnsi="Arial"/>
          <w:i/>
          <w:color w:val="000000"/>
        </w:rPr>
        <w:t xml:space="preserve"> Wykonawcy)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>„</w:t>
      </w: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  <w:r>
        <w:rPr>
          <w:rFonts w:eastAsia="Times New Roman" w:cs="Arial" w:ascii="Arial" w:hAnsi="Arial"/>
          <w:b/>
          <w:bCs/>
          <w:color w:val="000000"/>
          <w:sz w:val="24"/>
        </w:rPr>
        <w:t>”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/>
      </w:pPr>
      <w:r>
        <w:rPr>
          <w:rFonts w:cs="Arial" w:ascii="Arial" w:hAnsi="Arial"/>
          <w:bCs/>
          <w:color w:val="000000"/>
        </w:rPr>
        <w:t xml:space="preserve">Oferujemy wykonanie przedmiotu zamówienia na zadanie pn: </w:t>
      </w:r>
      <w:r>
        <w:rPr>
          <w:rFonts w:eastAsia="Arial" w:cs="Arial" w:ascii="Arial" w:hAnsi="Arial"/>
          <w:b/>
          <w:bCs/>
          <w:color w:val="000000"/>
          <w:spacing w:val="-3"/>
        </w:rPr>
        <w:t>„Wykonanie przeglądów budowlanych obiektów  Nadleśnictwa „Śnieżka”,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  <w:spacing w:val="-3"/>
        </w:rPr>
        <w:t>Część nr 3 Pn. „Świadczenie usługi w zakresie rocznych przeglądów budowlanych budynków Nadleśnictwa „Śnieżka” w roku 2025</w:t>
      </w:r>
    </w:p>
    <w:p>
      <w:pPr>
        <w:pStyle w:val="Paragrafy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Cena za całość przedmiotu zamówienia  netto: ........................................................ zł,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"/>
        <w:widowControl/>
        <w:rPr/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atek VAT .............. % w kwocie: .................................................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Cena za całość przedmiotu zamówienia brutto: ……………………………………….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………………………………………………………………………………………)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…………….....                           Podpisy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Y ZA WYKONANIE PRZEDMIOTU ZAMÓWIENIA DLA POSZCZEGÓLNYCH BUDYNK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4"/>
        <w:gridCol w:w="1886"/>
        <w:gridCol w:w="1142"/>
        <w:gridCol w:w="1170"/>
        <w:gridCol w:w="1146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LOKALIZACJ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Nr inwentarzow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Rodzaj obiekt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 xml:space="preserve">Cena netto  w złotych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Podatek VAT w złotych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Cena brutto w złotych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Leśna 4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5/955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15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biurow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iata edukacyjna w park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Bukowa 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48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184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 (leśniczówka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iata gospodarc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Górna 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3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8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zop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Matejki 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11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8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1459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145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 (leśniczówka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zop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iata gospodarcza – B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iata gospodarcza - 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Pocztowa 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83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86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4/92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1/15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tolarni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arsztat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agazyn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o - użytkowy, w tym dwa lokale mieszkalne i jeden lokal niemieszkaln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Bronka Czecha 10-12, Sobieszów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1527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184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183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 - dwa lokale mieszkalne (leśniczówki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iata gospodarc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iata gospodarc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Niećki 5, Maciejow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664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1383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138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 – dwa lokale mieszkalne (leśniczówki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iata gospodarc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iata gospodarc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2-61-011-0014 Obręb Jagniątków, nr dz. 35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68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hatka” budynek inn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E. Plater 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1619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2/16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garażow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Wolna 6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Wolna 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33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858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85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om wczasowy „Leśnik”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gospodarcz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gospodarcz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Komuny Paryskiej 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31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834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28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 – dwa lokale mieszkalne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gospodarcz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zop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Kopernika 8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836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138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 (leśniczówka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iata gospodarc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Kopernika 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4/13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4/129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1/128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4/131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2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agazyn szyszek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agazyn szyszek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produkcyjn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agazyn nasion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yłuszczarnia nas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Zamkowa 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203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9/138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 (leśniczówka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iata gospodarcz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Miętowa 4, Miłków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3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1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 (leśniczówka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gospodarcz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Bukowa 8, Sosnówk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6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GMINA MYSŁAKOWIC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Janowicka 2, Karpnik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0/619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8/8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ynek mieszkaln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Obor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l. Rudawska 75 B, Karpnik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5/214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Kancelaria leśnictwa Karpnik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ind w:left="108" w:hanging="0"/>
              <w:rPr>
                <w:rFonts w:ascii="Calibri" w:hAnsi="Calibri" w:eastAsia="Calibri" w:cs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eastAsia="en-US"/>
              </w:rPr>
              <w:t>Cena za całość przedmiotu zamówieni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108" w:hanging="0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108" w:hanging="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ind w:left="108" w:hanging="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ofercie zostały uwzględnione dane o budynkach oraz warunki lokalne i wszystko to zostało zawarte w kalkulacji ce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ejscowość, data                                                                             Podpis</w:t>
      </w:r>
    </w:p>
    <w:sectPr>
      <w:headerReference w:type="default" r:id="rId2"/>
      <w:type w:val="nextPage"/>
      <w:pgSz w:w="11906" w:h="16838"/>
      <w:pgMar w:left="1417" w:right="1417" w:gutter="0" w:header="720" w:top="840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Arial" w:hAnsi="Arial Unicode MS;Arial" w:eastAsia="Arial Unicode MS;Arial" w:cs="Arial Unicode MS;Arial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Klee One"/>
      <w:sz w:val="18"/>
      <w:szCs w:val="18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Times New Roman" w:hAnsi="Times New Roman" w:cs="StarSymbol;Klee One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Klee One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11:00Z</dcterms:created>
  <dc:creator>Elżbieta Krzeczowska</dc:creator>
  <dc:description/>
  <cp:keywords/>
  <dc:language>en-US</dc:language>
  <cp:lastModifiedBy>Danuta Woźniak</cp:lastModifiedBy>
  <cp:lastPrinted>2019-02-11T12:12:00Z</cp:lastPrinted>
  <dcterms:modified xsi:type="dcterms:W3CDTF">2025-05-13T05:56:00Z</dcterms:modified>
  <cp:revision>4</cp:revision>
  <dc:subject/>
  <dc:title/>
</cp:coreProperties>
</file>